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adison Dixon</w:t>
      </w:r>
    </w:p>
    <w:p>
      <w:pPr>
        <w:pStyle w:val="Normal"/>
        <w:spacing w:lineRule="auto" w:line="360"/>
        <w:rPr/>
      </w:pPr>
      <w:r>
        <w:rPr/>
        <w:t>Response Questions for Candlelight by Relient K:</w:t>
      </w:r>
    </w:p>
    <w:p>
      <w:pPr>
        <w:pStyle w:val="Normal"/>
        <w:spacing w:lineRule="auto" w:line="360"/>
        <w:rPr/>
      </w:pPr>
      <w:r>
        <w:rPr/>
      </w:r>
    </w:p>
    <w:p>
      <w:pPr>
        <w:pStyle w:val="Normal"/>
        <w:numPr>
          <w:ilvl w:val="0"/>
          <w:numId w:val="1"/>
        </w:numPr>
        <w:spacing w:lineRule="auto" w:line="360"/>
        <w:rPr/>
      </w:pPr>
      <w:r>
        <w:rPr/>
        <w:t>The lyrics from the song Candlelight by Relient K are making a statement about how a guy likes a girl and he thinks she is the most beautiful, amazing girl he has ever meet. He says many times that she is just so beautiful and compared to her everyone else are moths which are ugly and would try to eat away at her beauty. The title of the song is Candlelight and he says, “ You can’t hold a candle to her because all the moths get in the way.” If you were to hold a candle outside when it gets dark all the moths would swarm around it. And if there was a butterfly he’s saying that all the moths would ruin its beauty by surrounding it. The song Candlelight is saying that she is so beautiful that you can’t have anyone else in her same candlelight because she is too beautiful.</w:t>
      </w:r>
    </w:p>
    <w:p>
      <w:pPr>
        <w:pStyle w:val="Normal"/>
        <w:numPr>
          <w:ilvl w:val="0"/>
          <w:numId w:val="1"/>
        </w:numPr>
        <w:spacing w:lineRule="auto" w:line="360"/>
        <w:rPr/>
      </w:pPr>
      <w:r>
        <w:rPr/>
        <w:t>I agree with what the song says because sometimes someone is so beautiful because they are just comfortable being themselves and in your mind no one can compare. Just like when Romeo was obsessed with Rosaline at the beginning, and he thought that she was the most beautiful thing ever and then he saw Juliet and then his perspective changed. I think many people can relate to this song because everyone wants to be someone else’s candlelight person and everyone has someone who they think is the best thing ever.</w:t>
      </w:r>
    </w:p>
    <w:p>
      <w:pPr>
        <w:pStyle w:val="Normal"/>
        <w:numPr>
          <w:ilvl w:val="0"/>
          <w:numId w:val="1"/>
        </w:numPr>
        <w:spacing w:lineRule="auto" w:line="360"/>
        <w:rPr/>
      </w:pPr>
      <w:r>
        <w:rPr/>
        <w:t>I don’t think there is a definite rhyme scheme. It has a rhyme feel to it that is very sing songy, but it its not ABAB or something like that. The genre is Christian rock, but it has more of an up beat dance type beat. The lyrics I think do fit the music because it is very up beat and so are the lyrics saying about how she’s just so pret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7:58:00Z</dcterms:created>
  <dc:creator>mdixon</dc:creator>
  <dc:description/>
  <dc:language>en-US</dc:language>
  <cp:lastModifiedBy>mdixon</cp:lastModifiedBy>
  <dcterms:modified xsi:type="dcterms:W3CDTF">2010-04-27T17:58:00Z</dcterms:modified>
  <cp:revision>2</cp:revision>
  <dc:subject/>
  <dc:title>Madison Dixon</dc:title>
</cp:coreProperties>
</file>